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9-2021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  2019/2020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  <w:vertAlign w:val="superscript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Diagnostyka środowisk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, specjalność: Pedagogika Opiekuńczo-Wychowaw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tudia drugiego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, 2.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zedmiot 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gnieszka Dług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gnieszka Długosz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szCs w:val="24"/>
        </w:rPr>
        <w:t></w:t>
      </w:r>
      <w:r>
        <w:rPr>
          <w:rFonts w:eastAsia="Corbel" w:cs="Corbel" w:ascii="Corbel" w:hAnsi="Corbel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pedagogiki, psychologii rozwojowej i społecznej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owymi metodami i technikami diagnozowania społe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panowanie umiejętności rozpoznawania symptomów nieprawidłowego funkcjonowania jednostki i grupy społecznej, zaburzeń w komunikacji i innych oraz konstruowania i wdrażania założeń naprawczych w diagnozowanym środowisk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iagnozowania i interpretacji danych; prawidłowego sposobu gromadzenia dokumentacji z przebiegu procesu diagnostycznego, działalności instytucji pomoc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: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 i opisze zasady obowiązujące podczas projektowania i prowadzenia badań pedagogicznych. Scharakteryzuje podstawowe strategie i metody badań wykorzystywane w diagnostyce społe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charakteryzuje problemy występujące w różnych  środowiskach życia człowieka (dom, szkoła, praca, grupa itd.) wynikające z prawidłowości oraz zaburzeń ich biologicznego, psychicznego i społecznego rozwoj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prawnie wykorzysta wiedzę metodologiczną w projektowaniu i realizacji własnych badań diagnostycznych przestrzegając zasad 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kona diagnozy i interpretacji</w:t>
            </w:r>
            <w:r>
              <w:rPr>
                <w:rFonts w:cs="Corbel" w:ascii="Corbel" w:hAnsi="Corbel"/>
                <w:strike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różnych sytuacji życiowych z uwzględnieniem ich specyfiki i motywów ludzkich zachow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Opracuje propozycję programu oddziaływań opiekuńczo-wychowawczych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uzasadni cel, założenia oraz poprawnie dokona jego ewaluacj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oponu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osoby pomocy osobom znajdującym się w sytuacjach trud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 ćwiczeń audytoryjnych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badań społecznych. Metodologia badań społeczn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środowiskowa. Pojęcie diagnozy, cele, rodzaje i typy diagnoz, cykl postępowania diagnostycznego, błędy diagnosty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komunikacji interpersonalnej w diagnostyce 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i techniki diagnozy: rozmowa i wywiad, ankieta, obserwacja, analiza dokumentów i wytworów, socjometria. Zasady konstruowania kwestionariuszy diagnos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adania diagnostyczne w różnych środowiskach życia człowiek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środowiskowa w kontekście pracy pracownika socjalnego i kuratora sądowego – analiza aktów prawnych, Zespoły Interdyscyplinar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iagnoza w działalności instytucji społecznych (PCPR, Ośrodek Interwencji Kryzysowej, Ośrodek Pomocy Społecznej, Dom Pomocy Społecznej,  …) – zasoby społeczn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,  dyskusja, projekt diagnostyczno-naprawczy), praca w grupach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egzamin ustny, projekt diagnostyczno -naprawczy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ojekt  diagnostyczno-naprawczy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 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i przedstawienie projektu diagnostyczno-naprawczego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zdanie  egzaminu ustnego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z harmonogramu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studiowanie literatury, przygotowanie do egzaminu, przygotowanie projektu diagnostyczno-naprawcz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arosz E., Wysocka E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.,  Diagnoza psychopedagogiczna – podstawowe problemy i rozwią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6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antowicz 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lementy teorii i praktyki socjal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Olsztyn 2001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ilch T., Lepalczyk I. (red)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edagogik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3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Radziewicz-Winnicki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edagogik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Skałbania B., 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shd w:fill="FFFFFF" w:val="clear"/>
              </w:rPr>
              <w:t>Diagnostyka pedagogiczna: wybrane obszary badawcze i rozwiązania praktyczne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, Kraków 201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shd w:fill="FFFFFF" w:val="clear"/>
              </w:rPr>
              <w:t xml:space="preserve">Wysocka E.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  <w:shd w:fill="FFFFFF" w:val="clear"/>
              </w:rPr>
              <w:t>Diagnostyka pedagogiczna: nowe obszary i rozwią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shd w:fill="FFFFFF" w:val="clear"/>
              </w:rPr>
              <w:t>, Kraków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uraj-Nowakowa K., Gruca-Miąsik U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dzina, diagnoza, profilaktyka i wsparc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Rzeszów 2009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iczkowska-Giedziun M., Kantowicz 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edagogika społeczna wobec problemów współczesnej rodzi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Edukacyjne Akapit, Toruń 201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arbarz A., Szluz B., Urbańska M., Walc W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dzina w środowisku lokalnym. Pomoc – wsparcie – opie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Rzeszów 2011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ruca-Miasik U. -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moc, opieka, wsparcie dziecka i rodzi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Rzeszów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Łobocki M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etody i techniki badań pedagog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Kraków 2011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ilch T. -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Zasady badań pedagog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rocław 2010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Żebrowski J. (red.)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dzina polska na przełomie wieków – przeobrażenia, zagrożenia, patolog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Gdańsk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Źródła netograficzne (www.men.gov.pl, www.ore.edu.pl, www.ms.gov.pl i inne)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33:00Z</dcterms:created>
  <dc:creator>User</dc:creator>
  <dc:description/>
  <cp:keywords/>
  <dc:language>en-US</dc:language>
  <cp:lastModifiedBy>user</cp:lastModifiedBy>
  <cp:lastPrinted>2019-12-13T10:34:00Z</cp:lastPrinted>
  <dcterms:modified xsi:type="dcterms:W3CDTF">2021-01-14T12:03:00Z</dcterms:modified>
  <cp:revision>7</cp:revision>
  <dc:subject/>
  <dc:title/>
</cp:coreProperties>
</file>